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20"/>
      </w:tblGrid>
      <w:tr>
        <w:trPr>
          <w:trHeight w:val="750" w:hRule="atLeast"/>
        </w:trPr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color w:val="FFFFFF"/>
                <w:sz w:val="36"/>
                <w:szCs w:val="36"/>
              </w:rPr>
              <w:t>Activity #1 Epithelial Tissue Make U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5"/>
        <w:gridCol w:w="1755"/>
        <w:gridCol w:w="1755"/>
        <w:gridCol w:w="1755"/>
      </w:tblGrid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4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725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2" name="Picture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28650"/>
                  <wp:effectExtent l="0" t="0" r="0" b="0"/>
                  <wp:docPr id="3" name="Picture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4" name="Picture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5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6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7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8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90575"/>
                  <wp:effectExtent l="0" t="0" r="0" b="0"/>
                  <wp:docPr id="5" name="Picture 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3875"/>
                  <wp:effectExtent l="0" t="0" r="0" b="0"/>
                  <wp:docPr id="6" name="Picture 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04850"/>
                  <wp:effectExtent l="0" t="0" r="0" b="0"/>
                  <wp:docPr id="7" name="Picture 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8" name="Picture 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9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2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9" name="Picture 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66750"/>
                  <wp:effectExtent l="0" t="0" r="0" b="0"/>
                  <wp:docPr id="10" name="Picture 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04850"/>
                  <wp:effectExtent l="0" t="0" r="0" b="0"/>
                  <wp:docPr id="11" name="Picture 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2" name="Picture 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5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6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13" name="Picture 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3925"/>
                  <wp:effectExtent l="0" t="0" r="0" b="0"/>
                  <wp:docPr id="14" name="Picture 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38175"/>
                  <wp:effectExtent l="0" t="0" r="0" b="0"/>
                  <wp:docPr id="15" name="Picture 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16" name="Picture 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7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8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19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20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28650"/>
                  <wp:effectExtent l="0" t="0" r="0" b="0"/>
                  <wp:docPr id="17" name="Picture 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28650"/>
                  <wp:effectExtent l="0" t="0" r="0" b="0"/>
                  <wp:docPr id="18" name="Picture 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28650"/>
                  <wp:effectExtent l="0" t="0" r="0" b="0"/>
                  <wp:docPr id="19" name="Picture 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20" name="Picture 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2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2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2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</w:rPr>
              <w:t>Tissue #24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38175"/>
                  <wp:effectExtent l="0" t="0" r="0" b="0"/>
                  <wp:docPr id="21" name="Picture 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28650"/>
                  <wp:effectExtent l="0" t="0" r="0" b="0"/>
                  <wp:docPr id="22" name="Picture 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23" name="Picture 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28650"/>
                  <wp:effectExtent l="0" t="0" r="0" b="0"/>
                  <wp:docPr id="24" name="Picture 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logy87.org/bio2/tissues/Act1MakeUp2006/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iology87.org/bio2/tissues/Act1MakeUp2006/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iology87.org/bio2/tissues/Act1MakeUp2006/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biology87.org/bio2/tissues/Act1MakeUp2006/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biology87.org/bio2/tissues/Act1MakeUp2006/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biology87.org/bio2/tissues/Act1MakeUp2006/6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biology87.org/bio2/tissues/Act1MakeUp2006/7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biology87.org/bio2/tissues/Act1MakeUp2006/8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biology87.org/bio2/tissues/Act1MakeUp2006/9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biology87.org/bio2/tissues/Act1MakeUp2006/10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biology87.org/bio2/tissues/Act1MakeUp2006/11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biology87.org/bio2/tissues/Act1MakeUp2006/12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biology87.org/bio2/tissues/Act1MakeUp2006/13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biology87.org/bio2/tissues/Act1MakeUp2006/14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biology87.org/bio2/tissues/Act1MakeUp2006/15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biology87.org/bio2/tissues/Act1MakeUp2006/16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biology87.org/bio2/tissues/Act1MakeUp2006/17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biology87.org/bio2/tissues/Act1MakeUp2006/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biology87.org/bio2/tissues/Act1MakeUp2006/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biology87.org/bio2/tissues/Act1MakeUp2006/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www.biology87.org/bio2/tissues/Act1MakeUp2006/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www.biology87.org/bio2/tissues/Act1MakeUp2006/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www.biology87.org/bio2/tissues/Act1MakeUp2006/23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www.biology87.org/bio2/tissues/Act1MakeUp2006/24.jpg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28:00Z</dcterms:created>
  <dc:creator>jbonomo</dc:creator>
  <dc:description/>
  <dc:language>en-US</dc:language>
  <cp:lastModifiedBy>jbonomo</cp:lastModifiedBy>
  <dcterms:modified xsi:type="dcterms:W3CDTF">2012-06-13T13:28:00Z</dcterms:modified>
  <cp:revision>1</cp:revision>
  <dc:subject/>
  <dc:title/>
</cp:coreProperties>
</file>